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Pauta P5, Control 4, IN51A</w:t>
      </w:r>
    </w:p>
    <w:p>
      <w:pPr>
        <w:pStyle w:val="Normal"/>
        <w:rPr>
          <w:b/>
          <w:b/>
          <w:lang w:val="en-US"/>
        </w:rPr>
      </w:pPr>
      <w:r>
        <w:rPr>
          <w:b/>
          <w:lang w:val="en-US"/>
        </w:rPr>
      </w:r>
    </w:p>
    <w:p>
      <w:pPr>
        <w:pStyle w:val="Normal"/>
        <w:rPr>
          <w:b/>
          <w:b/>
        </w:rPr>
      </w:pPr>
      <w:r>
        <w:rPr>
          <w:b/>
        </w:rPr>
        <w:t>Explique el argumento usado por Andrés Gómez – Lobo que explica por qué no hay competencia de precios en el transporte colectivo (use la versión sencilla de Fernández).</w:t>
      </w:r>
    </w:p>
    <w:p>
      <w:pPr>
        <w:pStyle w:val="Normal"/>
        <w:rPr>
          <w:b/>
          <w:b/>
        </w:rPr>
      </w:pPr>
      <w:r>
        <w:rPr>
          <w:b/>
        </w:rPr>
      </w:r>
    </w:p>
    <w:p>
      <w:pPr>
        <w:pStyle w:val="Normal"/>
        <w:rPr/>
      </w:pPr>
      <w:r>
        <w:rPr/>
      </w:r>
    </w:p>
    <w:p>
      <w:pPr>
        <w:pStyle w:val="Normal"/>
        <w:jc w:val="both"/>
        <w:rPr/>
      </w:pPr>
      <w:r>
        <w:rPr/>
        <w:t xml:space="preserve">El modelo usado por el expositor considera competencia de precios con un bien homogéneo (salvo por la diferenciación horaria). Requiere que no hayan más de dos buses en el mismo momento, pues en tal caso el precio se va al costo marginal.  Es decir, la probabilidad de tener dos buses al mismo tiempo es cero. Explica que el precio que una persona debe pagar por tomar una micro es la suma del precio del pasaje más el costo percibido por esperar la micro el cual aumenta linealmente con el tiempo de espera. </w:t>
      </w:r>
    </w:p>
    <w:p>
      <w:pPr>
        <w:pStyle w:val="Normal"/>
        <w:jc w:val="both"/>
        <w:rPr/>
      </w:pPr>
      <w:r>
        <w:rPr/>
      </w:r>
    </w:p>
    <w:p>
      <w:pPr>
        <w:pStyle w:val="Normal"/>
        <w:jc w:val="both"/>
        <w:rPr/>
      </w:pPr>
      <w:r>
        <w:rPr/>
        <w:t>Es decir, los usuarios están dispuestos a pagar hasta un precio de reserva P` que está asociado al precio del transporte y al costo percibido por la espera de éste.</w:t>
      </w:r>
    </w:p>
    <w:p>
      <w:pPr>
        <w:pStyle w:val="Normal"/>
        <w:jc w:val="both"/>
        <w:rPr/>
      </w:pPr>
      <w:r>
        <w:rPr/>
      </w:r>
    </w:p>
    <w:p>
      <w:pPr>
        <w:pStyle w:val="Normal"/>
        <w:jc w:val="both"/>
        <w:rPr/>
      </w:pPr>
      <w:r>
        <w:rPr/>
        <w:t>Los microbuseros se dan cuenta que si suben el precio un poco no pierden muchos usuarios. Luego, otro microbusero lo va a imitar hasta que todos van a aumentar el precio alcanzando el precio de reserva del pasajero.</w:t>
      </w:r>
    </w:p>
    <w:p>
      <w:pPr>
        <w:pStyle w:val="Normal"/>
        <w:jc w:val="both"/>
        <w:rPr/>
      </w:pPr>
      <w:r>
        <w:rPr/>
        <w:t xml:space="preserve"> </w:t>
      </w:r>
    </w:p>
    <w:p>
      <w:pPr>
        <w:pStyle w:val="Normal"/>
        <w:jc w:val="both"/>
        <w:rPr/>
      </w:pPr>
      <w:r>
        <w:rPr/>
        <w:t>Si existieran buses con distinto precio, el que cobrara una tarifa un poco menor a los demás no ganaría más usuarios, sino que, por el contrario, dejaría de percibir cierta ganancia porque los usuarios comparan el costo de tomar un bus caro ahora con el de esperar al bus barato que tiene cierta probabilidad de pasar en el próximo período.</w:t>
      </w:r>
    </w:p>
    <w:p>
      <w:pPr>
        <w:pStyle w:val="Normal"/>
        <w:jc w:val="both"/>
        <w:rPr/>
      </w:pPr>
      <w:r>
        <w:rPr/>
      </w:r>
    </w:p>
    <w:p>
      <w:pPr>
        <w:pStyle w:val="Normal"/>
        <w:jc w:val="both"/>
        <w:rPr/>
      </w:pPr>
      <w:r>
        <w:rPr/>
        <w:t>El precio máximo que una empresa puede poner está dado por la ganancia máxima para el consumidor de esperar un período, comparada con el costo de esperar.  Esta ganancia viene dada por  la diferencia entre el precio y el costo marginal. Por lo tanto, se igualan el precio P* de la empresa con CMg + t*(Costo tiempo), lo que da el margen monopólico, dado t (el tiempo de espera promedio) y el costo de espera. Las ganancias de las empresas microbuseras atraen la entrada de inversión en buses para disipar las rentas. Esta entrada de buses es la que hace aumentar la frecuencia.</w:t>
      </w:r>
    </w:p>
    <w:p>
      <w:pPr>
        <w:pStyle w:val="Normal"/>
        <w:jc w:val="both"/>
        <w:rPr>
          <w:b/>
          <w:b/>
        </w:rPr>
      </w:pPr>
      <w:r>
        <w:rPr>
          <w:b/>
        </w:rPr>
      </w:r>
    </w:p>
    <w:p>
      <w:pPr>
        <w:pStyle w:val="Normal"/>
        <w:jc w:val="both"/>
        <w:rPr>
          <w:b/>
          <w:b/>
        </w:rPr>
      </w:pPr>
      <w:r>
        <w:rPr>
          <w:b/>
        </w:rPr>
        <w:t>¿Por qué no es válido ese argumento en países asiáticos con muchos taxis-bicicleta?</w:t>
      </w:r>
    </w:p>
    <w:p>
      <w:pPr>
        <w:pStyle w:val="Normal"/>
        <w:jc w:val="both"/>
        <w:rPr>
          <w:b/>
          <w:b/>
        </w:rPr>
      </w:pPr>
      <w:r>
        <w:rPr>
          <w:b/>
        </w:rPr>
      </w:r>
    </w:p>
    <w:p>
      <w:pPr>
        <w:pStyle w:val="Normal"/>
        <w:jc w:val="both"/>
        <w:rPr/>
      </w:pPr>
      <w:r>
        <w:rPr/>
        <w:t xml:space="preserve">En los países asiáticos, la cantidad de taxis-bicicleta que están disponibles en la calle al momento que uno quiere tomar uno, es tan grande, que el tiempo de espera es nulo. Luego, la oferta es excesiva al igual que la frecuencia. Yo voy a salir a tomar un taxi-bicicleta y va a haber alguno afuera esperando. Si no me gusta su tarifa lo dejo pasar porque atrás hay otro taxista dispuesto a llevarme. De esta forma, mi costo de espera es mínimo y es el precio el que me importa. </w:t>
      </w:r>
    </w:p>
    <w:p>
      <w:pPr>
        <w:pStyle w:val="Normal"/>
        <w:jc w:val="both"/>
        <w:rPr/>
      </w:pPr>
      <w:r>
        <w:rPr/>
        <w:t>Como el costo de entrada es muy bajo (ya que son taxi motos), la frecuencia es tan alta que la aparición de dos o más taxi motos es permanente, por lo que al competir en precios, estos caen al costo medio (o marginal en el corto pla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38:00Z</dcterms:created>
  <dc:creator>win</dc:creator>
  <dc:description/>
  <dc:language>en-US</dc:language>
  <cp:lastModifiedBy>Familia Cisternas Vargas</cp:lastModifiedBy>
  <dcterms:modified xsi:type="dcterms:W3CDTF">2005-06-29T03:51:00Z</dcterms:modified>
  <cp:revision>39</cp:revision>
  <dc:subject/>
  <dc:title>P5) Explique el argumento usado por Andrés Gómez – Lobo que explica por qué no hay competencia de precios en el transporte colectivo (use la versión sencilla de Fernández)</dc:title>
</cp:coreProperties>
</file>